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12395</wp:posOffset>
                </wp:positionV>
                <wp:extent cx="5609590" cy="6946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Title: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4.7pt;mso-wrap-distance-left:9.05pt;mso-wrap-distance-right:9.05pt;mso-wrap-distance-top:0pt;mso-wrap-distance-bottom:0pt;margin-top:8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Title:…………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79195</wp:posOffset>
                </wp:positionV>
                <wp:extent cx="5546725" cy="996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Overview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5pt;height:78.5pt;mso-wrap-distance-left:9.05pt;mso-wrap-distance-right:9.05pt;mso-wrap-distance-top:0pt;mso-wrap-distance-bottom:0pt;margin-top:9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Overview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The opening statement presents the topic and what the writer thinks about it</w:t>
      </w:r>
    </w:p>
    <w:p>
      <w:pPr>
        <w:pStyle w:val="Normal"/>
        <w:ind w:left="1080" w:hanging="0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  <w:lang w:val="en-US" w:eastAsia="en-US"/>
        </w:rPr>
      </w:pPr>
      <w:r>
        <w:rPr>
          <w:rFonts w:cs="Century Gothic" w:ascii="Century Gothic" w:hAnsi="Century Gothic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46725" cy="1837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Paragraph 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Topic Sent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Argu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5pt;height:14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Paragraph 1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Topic Sentenc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Argument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Conclu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Arguments are presented in a logical mann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46725" cy="18376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Paragraph 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Topic Sent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Argu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5pt;height:14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Paragraph 2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Topic Sentenc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Argument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Conclusi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Supporting information is provided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The strongest arguments are provided first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Opposing arguments are rebutted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The language is persuasive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  <w:szCs w:val="20"/>
          <w:lang w:val="en-US" w:eastAsia="en-US"/>
        </w:rPr>
      </w:pPr>
      <w:r>
        <w:rPr>
          <w:rFonts w:cs="Century Gothic" w:ascii="Century Gothic" w:hAnsi="Century Gothic"/>
          <w:color w:val="FF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121285</wp:posOffset>
                </wp:positionV>
                <wp:extent cx="5380990" cy="1266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</w:rPr>
                              <w:t>Conclus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9.7pt;mso-wrap-distance-left:9.05pt;mso-wrap-distance-right:9.05pt;mso-wrap-distance-top:0pt;mso-wrap-distance-bottom:0pt;margin-top:9.5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0000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0000"/>
                        </w:rPr>
                        <w:t>Conclu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ind w:left="360" w:hanging="0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A summary of the supporting arguments is give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An evaluative conclusion is presented</w:t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Writing Skills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Paragraphs state and evaluate each point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The writing is impersonal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  <w:t>Punctuation and spelling have been checked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Expositio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0A44C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17:00Z</dcterms:created>
  <dc:creator>Office 2004  User</dc:creator>
  <dc:description/>
  <cp:keywords/>
  <dc:language>en-US</dc:language>
  <cp:lastModifiedBy>student teacher</cp:lastModifiedBy>
  <dcterms:modified xsi:type="dcterms:W3CDTF">2012-10-22T03:26:00Z</dcterms:modified>
  <cp:revision>4</cp:revision>
  <dc:subject/>
  <dc:title>Exposition Checklist</dc:title>
</cp:coreProperties>
</file>